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73</w:t>
      </w:r>
    </w:p>
    <w:p>
      <w:pPr>
        <w:pStyle w:val="Normal"/>
        <w:rPr>
          <w:sz w:val="28"/>
          <w:szCs w:val="28"/>
        </w:rPr>
      </w:pPr>
      <w:r>
        <w:rPr>
          <w:sz w:val="28"/>
          <w:szCs w:val="28"/>
        </w:rPr>
      </w:r>
    </w:p>
    <w:p>
      <w:pPr>
        <w:pStyle w:val="Normal"/>
        <w:rPr/>
      </w:pPr>
      <w:r>
        <w:rPr>
          <w:sz w:val="28"/>
          <w:szCs w:val="28"/>
        </w:rPr>
        <w:t>Well, I was in this toastmaster’s club about 8 years ago and I was quite a good speaker.  We would have awards at the end of the evening and it was not unusual for me to get first prize.  I was talking to this woman, JoAnn, and she was telling me about an idea she had to do a speech with someone else.  She would not make any gestures, instead the other person would make them for her.  In toastmaster’s you’re supposed to learn to use body language to enhance the speech and JoAnn always overdid it.  She used way too many gestures.  She thought of this charming idea to have someone else do the gestures for her, to help her learn to be more careful about her gestures. That was her idea, but it turns out that she never did the speech.  Later I was talking to this guy Robert, who was a fellow toastmaster, and I took JoAnn’s idea, without asking her. I told Robert this idea and he thought it was mine. I didn’t attribute it to JoAnn and together we gave the speech.  He gave the speech and I did the gestures for him.  It was quite a success. People thought it was a great idea; funny, charming, and original. I looked out to the audience and JoAnn looked at me with a hurt look on her face.  She didn’t ever say anything to me, I didn’t ever say anything to her, but we know what I did. I took her idea.  I didn’t give her any credit. I didn’t ask her permission and I regret doing that, because it was out of line and I know that JoAnn was hur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0:26:00Z</dcterms:created>
  <dc:creator>Subject Account</dc:creator>
  <dc:description/>
  <cp:keywords/>
  <dc:language>en-US</dc:language>
  <cp:lastModifiedBy>Subject Account</cp:lastModifiedBy>
  <dcterms:modified xsi:type="dcterms:W3CDTF">2005-07-19T00:26:00Z</dcterms:modified>
  <cp:revision>1</cp:revision>
  <dc:subject/>
  <dc:title>Memory 5073</dc:title>
</cp:coreProperties>
</file>